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unit test sui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ay to run the test suite packag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mport the go submodule with the Python -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-m pygame.tests [&amp;lt;test options&amp;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--help displays a usage message.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pygame.tests.ru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x_test submodules of the tests package are unit test su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ts of Pygame. Each can also be run as a main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the test, such as cdrom_test,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game development the test suite can be run from a Py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oot directory. Program run_tests.py is provided fo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est/go.py can be ru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evel tags control which modules are included in a unit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assigned to a unit test module with a corresponding &amp;lt;name&amp;gt;_tags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tags module has the global __tags__, a list of tag na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drom_test.py has a tag file cdrom_tags.py containing a ta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'interactive' string. The 'interactive' ta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_test.py expects user input. It is excluded from a run_tests.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ests.go run. Two other tags that are excluded are 'ignor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process_ignore'. These two tags indicate unit tests tha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ticular platform, or for which no corresponding Pyga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test runner will list each excluded modu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ygame unit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ests.run(*args, **kwds)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rgument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ests to include. If omitted then all tests are run. Te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include the trailing '_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- fail incomplete tests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ubprocess - run all test suites in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False, use separate sub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- dump failures/errors as dict ready to eval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 if provided, the name of a file into which to dump failures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s - if provided, the number of times to run each individual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an average run time (default is run each tes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- A list of TAG names to exclude from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_output - show silenced stderr/stdout on errors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dump all results, not just errors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- randomize order of tests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 - if provided, a seed randomiz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thread - if provided, the number of THREADS in whic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rocess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out - if subprocess is True then the time limit in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ing a test (default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 - if provided, the name of the fake tests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_tests__tests subpackage to run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ygam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- the path to a python executable to run subprocess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sys.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uple of total number of tests run, dictionary of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is empty if no errors we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dividual test modules are run in separate 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reates normal Pygame usage where pygame.init() and pygame.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only once per program execution, and avoids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est modules. Also, a time limit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xecution, so frozen tests are killed when there time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 Use the single process option if threading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if tests are taking too long. It is not guarant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s will pass in single pro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run in a randomized order if the randomize argumen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ed argument is provided. If no seed integer is provi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st modules may have a __tags__ attribute, a list of ta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ively omit modules from a run. By default only 'inter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uch as cdrom_test are ignored. An interactive module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 as a Pyth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only be called once per Python session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