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68966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56777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19539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88477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6287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41945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75849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78787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94542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62740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4152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39281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69549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297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7139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97852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11404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91835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14792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8043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71491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27635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41429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70401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32002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43427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29128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56159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51859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9641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78467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80497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17715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12040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80770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89328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3059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71438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56828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