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0798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74061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7241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70217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7834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0802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826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52945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2644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83000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4544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3724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75265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1327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93565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5757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69978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361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9397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98767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39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4539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8146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3879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95802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4009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0644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166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3353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95748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49298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5664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72928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5994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29246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6869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27892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34423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8011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