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810985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873777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02143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226649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351079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78631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741968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02764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06698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981765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449515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6756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560502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196972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727608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447574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067689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154971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697657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370072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071741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092264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708769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364056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835965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457639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858549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991512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614864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090809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554329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301535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261397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071507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353035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152651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088592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078581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510674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