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07548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24911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00616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8193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14487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41620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94832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31410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994121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81078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23247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47017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52107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09115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07368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0428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18354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59983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53819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75787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62579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80923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48046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37863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52607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96262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43546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49735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06447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98983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605139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04692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0602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74423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17855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30167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37816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47703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218531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