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41849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39435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59307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52517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